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022978697"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96301511"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